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oline Ex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Plan T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Gr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ives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jective 1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Students will observe dances from two to three different time periods and cultures and compare and contrast the dances and record findings in journa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jective 2</w:t>
      </w:r>
      <w:r>
        <w:rPr>
          <w:rFonts w:cs="Times New Roman" w:ascii="Times New Roman" w:hAnsi="Times New Roman"/>
          <w:sz w:val="24"/>
          <w:szCs w:val="24"/>
        </w:rPr>
        <w:t>:  Students will choose a dance from a different culture (other than their own) and time period to learn and perfor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This activity would take place over a span of about two wee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CSCOS Objectiv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Dance Objectiv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5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re and contrast dances from various cultures and historical period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5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form dances from various cultures and historical period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Social Studies Objectiv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2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alyze similarities and differences among families in different times and in different pla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2.0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be similarities and differences among communities in different times and in different pla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s of different cultural dances and time periods (3 different dances to choose from) that explain the history of the da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s that teach each d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rn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also need area to perform danc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ocedu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or during a unit on different cultures and how they celebrat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watch videos and take notes on each of the three videos over a period of three day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record their notes in their journals and include comparisons of each dance, how they are alike and different, etc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choose a dance and work in groups to learn the dances over a period of a few weeks (teacher will use the video to help teach the students the dan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perform the dances in groups for the rest of the cla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sessme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evaluate themselves as well as their group members using a rubric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achervision.fen.com/tv/printables/TCR/TCR3848_144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ubric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vision.fen.com/tv/printables/TCR/TCR3848_14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22:00Z</dcterms:created>
  <dc:creator>Meredith College</dc:creator>
  <dc:description/>
  <cp:keywords/>
  <dc:language>en-US</dc:language>
  <cp:lastModifiedBy>Meredith College</cp:lastModifiedBy>
  <dcterms:modified xsi:type="dcterms:W3CDTF">2011-02-22T04:05:00Z</dcterms:modified>
  <cp:revision>9</cp:revision>
  <dc:subject/>
  <dc:title/>
</cp:coreProperties>
</file>